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y E. Rathbu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 West Shannock Road, Shannock RI 0287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: 401.213.6222 (home) 401.207.1918 (cell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rathbun@cox.net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bjective: </w:t>
      </w:r>
      <w:r>
        <w:rPr>
          <w:rFonts w:cs="Tahoma" w:ascii="Tahoma" w:hAnsi="Tahoma"/>
          <w:sz w:val="20"/>
          <w:szCs w:val="20"/>
        </w:rPr>
        <w:t>To attain a teaching position in the field of General Scienc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ducati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iversity of Rhode Island, Kingston, Rhode Island</w:t>
        <w:tab/>
        <w:tab/>
        <w:t>June 200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elor of Science in Secondary Education/General Scienc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lassroom Experienc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hariho High School, Student Teacher</w:t>
      </w:r>
      <w:r>
        <w:rPr>
          <w:rFonts w:cs="Tahoma" w:ascii="Tahoma" w:hAnsi="Tahoma"/>
          <w:sz w:val="20"/>
          <w:szCs w:val="20"/>
        </w:rPr>
        <w:t xml:space="preserve"> Wood River Jct., RI  </w:t>
        <w:tab/>
        <w:t>March – May 2008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pared standards-based educational objectives and lesson plans for two college preparatory and two honors level classes in an 88 minute, block scheduling environment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eloped and taught lessons using a variety of teaching and motivational strategies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pared formal and informal laboratory activities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ducted one advisory class two to three times per week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Attended and participated in daily team meetings; conducted after-school study one day per week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esterly Middle School, Student Teacher</w:t>
      </w:r>
      <w:r>
        <w:rPr>
          <w:rFonts w:cs="Tahoma" w:ascii="Tahoma" w:hAnsi="Tahoma"/>
          <w:sz w:val="20"/>
          <w:szCs w:val="20"/>
        </w:rPr>
        <w:t xml:space="preserve"> Westerly RI </w:t>
        <w:tab/>
        <w:t>January 2008 to March 2008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pared standards-based educational objectives and lesson plans for four 7</w:t>
      </w:r>
      <w:r>
        <w:rPr>
          <w:rFonts w:cs="Tahoma" w:ascii="Tahoma" w:hAnsi="Tahoma"/>
          <w:sz w:val="20"/>
          <w:szCs w:val="20"/>
          <w:vertAlign w:val="superscript"/>
        </w:rPr>
        <w:t>th</w:t>
      </w:r>
      <w:r>
        <w:rPr>
          <w:rFonts w:cs="Tahoma" w:ascii="Tahoma" w:hAnsi="Tahoma"/>
          <w:sz w:val="20"/>
          <w:szCs w:val="20"/>
        </w:rPr>
        <w:t xml:space="preserve"> grade, 60 minute period science classe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veloped and taught lessons using a variety of teaching and age-appropriate motivational strategies 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epared formal and informal, inquiry-based laboratory activities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tended and participated in daily team meetings; attended parent-teacher conferences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East Coweta High School,</w:t>
      </w:r>
      <w:r>
        <w:rPr>
          <w:rFonts w:cs="Tahoma" w:ascii="Tahoma" w:hAnsi="Tahoma"/>
          <w:sz w:val="20"/>
          <w:szCs w:val="20"/>
        </w:rPr>
        <w:t xml:space="preserve"> Sharpesburg, GA</w:t>
        <w:tab/>
        <w:t>August 2003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erved socially, culturally, economically, and racially diverse learning community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ssisted and encouraged students during class activities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mmunity Servi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olunteers in Providence Schools</w:t>
      </w:r>
      <w:r>
        <w:rPr>
          <w:rFonts w:cs="Tahoma" w:ascii="Tahoma" w:hAnsi="Tahoma"/>
          <w:sz w:val="20"/>
          <w:szCs w:val="20"/>
        </w:rPr>
        <w:t>, Adelaide High School</w:t>
        <w:tab/>
        <w:t xml:space="preserve">September to December 2006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orked collaboratively with teacher 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sisted individuals and small groups of 9</w:t>
      </w:r>
      <w:r>
        <w:rPr>
          <w:rFonts w:cs="Tahoma" w:ascii="Tahoma" w:hAnsi="Tahoma"/>
          <w:sz w:val="20"/>
          <w:szCs w:val="20"/>
          <w:vertAlign w:val="superscript"/>
        </w:rPr>
        <w:t>th</w:t>
      </w:r>
      <w:r>
        <w:rPr>
          <w:rFonts w:cs="Tahoma" w:ascii="Tahoma" w:hAnsi="Tahoma"/>
          <w:sz w:val="20"/>
          <w:szCs w:val="20"/>
        </w:rPr>
        <w:t xml:space="preserve"> and 10</w:t>
      </w:r>
      <w:r>
        <w:rPr>
          <w:rFonts w:cs="Tahoma" w:ascii="Tahoma" w:hAnsi="Tahoma"/>
          <w:sz w:val="20"/>
          <w:szCs w:val="20"/>
          <w:vertAlign w:val="superscript"/>
        </w:rPr>
        <w:t>th</w:t>
      </w:r>
      <w:r>
        <w:rPr>
          <w:rFonts w:cs="Tahoma" w:ascii="Tahoma" w:hAnsi="Tahoma"/>
          <w:sz w:val="20"/>
          <w:szCs w:val="20"/>
        </w:rPr>
        <w:t xml:space="preserve"> grade students in a diverse learning  communit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harity Lodge Scholarship Fund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lunteer time to raise money awarded to Chariho High School Graduates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ork Experien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rver, The Gentleman Farmer Diner,</w:t>
      </w:r>
      <w:r>
        <w:rPr>
          <w:rFonts w:cs="Tahoma" w:ascii="Tahoma" w:hAnsi="Tahoma"/>
          <w:sz w:val="20"/>
          <w:szCs w:val="20"/>
        </w:rPr>
        <w:t xml:space="preserve"> Charlestown, RI</w:t>
        <w:tab/>
        <w:t>April 2003 to present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  <w:szCs w:val="20"/>
        </w:rPr>
        <w:t>Provide friendly and efficient customer servic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dress the necessity for team-work; demonstrate leadership skill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monstrate responsible and reliable work ethic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ndependent Sales Associate, </w:t>
      </w:r>
      <w:r>
        <w:rPr>
          <w:rFonts w:cs="Tahoma" w:ascii="Tahoma" w:hAnsi="Tahoma"/>
          <w:sz w:val="20"/>
          <w:szCs w:val="20"/>
        </w:rPr>
        <w:t>House of Lloyd</w:t>
        <w:tab/>
        <w:tab/>
        <w:t>October 1996 to January 2001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ilt, maintained and operated direct sales busines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ded knowledgeable, friendly and efficient customer servic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tended Training Meetings; developed innovative product ideas; guided small and large group training sessions with peers and superiors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emberships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ional Science Teachers Association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hode Island Science &amp; Engineering Fair; Judg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chievements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S Recognition of Excellence: Principles of Learning and Teaching 7-12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mputer Skills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crosoft Word, PowerPoint, and Excel; internet and email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ferences available upon request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thbun@cox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2:03:00Z</dcterms:created>
  <dc:creator> </dc:creator>
  <dc:description/>
  <cp:keywords/>
  <dc:language>en-US</dc:language>
  <cp:lastModifiedBy> </cp:lastModifiedBy>
  <cp:lastPrinted>2008-03-30T11:58:00Z</cp:lastPrinted>
  <dcterms:modified xsi:type="dcterms:W3CDTF">2008-03-31T02:03:00Z</dcterms:modified>
  <cp:revision>2</cp:revision>
  <dc:subject/>
  <dc:title>Amy E</dc:title>
</cp:coreProperties>
</file>